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OLIDAY AND TERM DATES 2008 – 201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UTUMN TERM 2008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begins</w:t>
        <w:tab/>
        <w:tab/>
        <w:t>Wednesday 3</w:t>
      </w:r>
      <w:r>
        <w:rPr>
          <w:color w:val="000000"/>
          <w:vertAlign w:val="superscript"/>
        </w:rPr>
        <w:t xml:space="preserve">rd </w:t>
      </w:r>
      <w:r>
        <w:rPr>
          <w:color w:val="000000"/>
        </w:rPr>
        <w:t>September</w:t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Half term</w:t>
        <w:tab/>
        <w:tab/>
        <w:t>Monday 27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- Friday 3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October (inc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Ends</w:t>
        <w:tab/>
        <w:tab/>
        <w:t>Friday 12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December at 12 noon</w:t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PRING TERM 200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begins</w:t>
        <w:tab/>
        <w:tab/>
        <w:t>Tuesday 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Januar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Half term</w:t>
        <w:tab/>
        <w:tab/>
        <w:t>Monday 1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- Friday 2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February (inc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ends</w:t>
        <w:tab/>
        <w:tab/>
        <w:t>Friday 27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March at 12 no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UMMER TERM 200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begins</w:t>
        <w:tab/>
        <w:tab/>
        <w:t>Tuesday 2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Apri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Bank Holiday</w:t>
        <w:tab/>
        <w:tab/>
        <w:t>Monday 4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Ma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Half term</w:t>
        <w:tab/>
        <w:tab/>
        <w:t>Monday 25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May - Friday 29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(inc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ends</w:t>
        <w:tab/>
        <w:tab/>
        <w:t>For Nursery and Transition - Thursday 9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July at normal tim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ab/>
        <w:tab/>
        <w:tab/>
        <w:t>For all other classes - Friday 1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July at 12 no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UTUMN TERM 200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begins</w:t>
        <w:tab/>
        <w:tab/>
        <w:t>Tuesday 8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September</w:t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Half term</w:t>
        <w:tab/>
        <w:tab/>
        <w:t>Monday 25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- Friday 29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October (inc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Ends</w:t>
        <w:tab/>
        <w:tab/>
        <w:t>Friday 11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December at 12 no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PRING TERM 201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begins</w:t>
        <w:tab/>
        <w:tab/>
        <w:t>Tuesday 5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Januar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Half term</w:t>
        <w:tab/>
        <w:tab/>
        <w:t>Monday 15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- Friday 19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February (inc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ends</w:t>
        <w:tab/>
        <w:tab/>
        <w:t>Friday 2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March at 12 no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UMMER TERM 201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begins</w:t>
        <w:tab/>
        <w:tab/>
        <w:t>Tuesday 2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Apri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Bank Holiday</w:t>
        <w:tab/>
        <w:tab/>
        <w:t>Monday 3</w:t>
      </w:r>
      <w:r>
        <w:rPr>
          <w:color w:val="000000"/>
          <w:vertAlign w:val="superscript"/>
        </w:rPr>
        <w:t>rd</w:t>
      </w:r>
      <w:r>
        <w:rPr>
          <w:color w:val="000000"/>
        </w:rPr>
        <w:t xml:space="preserve"> Ma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Half term</w:t>
        <w:tab/>
        <w:tab/>
        <w:t>Monday 3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May - Friday 4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June (inc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>Term ends</w:t>
        <w:tab/>
        <w:tab/>
        <w:t>For Nursery and Transition - Thursday 15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July at normal tim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</w:rPr>
        <w:tab/>
        <w:tab/>
        <w:tab/>
        <w:t>For all other classes - Friday 1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July at 12 no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b/>
          <w:color w:val="000000"/>
        </w:rPr>
        <w:tab/>
        <w:tab/>
      </w:r>
      <w:r>
        <w:rPr>
          <w:b/>
          <w:color w:val="000000"/>
          <w:u w:val="single"/>
        </w:rPr>
        <w:t>SCHOOL  HOURS</w:t>
      </w:r>
      <w:r>
        <w:rPr>
          <w:b/>
          <w:color w:val="000000"/>
        </w:rPr>
        <w:t xml:space="preserve">                           </w:t>
      </w:r>
      <w:r>
        <w:rPr>
          <w:b/>
          <w:color w:val="000000"/>
          <w:u w:val="single"/>
        </w:rPr>
        <w:t>A.M.</w:t>
      </w:r>
      <w:r>
        <w:rPr>
          <w:b/>
          <w:color w:val="000000"/>
        </w:rPr>
        <w:t xml:space="preserve">                  </w:t>
      </w:r>
      <w:r>
        <w:rPr>
          <w:b/>
          <w:color w:val="000000"/>
          <w:u w:val="single"/>
        </w:rPr>
        <w:t>P.M.</w:t>
      </w:r>
      <w:r>
        <w:rPr>
          <w:color w:val="000000"/>
        </w:rPr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</w:rPr>
      </w:pPr>
      <w:r>
        <w:rPr>
          <w:color w:val="000000"/>
        </w:rPr>
        <w:t>Nursery</w:t>
        <w:tab/>
        <w:tab/>
        <w:tab/>
        <w:tab/>
        <w:tab/>
        <w:tab/>
        <w:t>9.00-12.00</w:t>
        <w:tab/>
        <w:t xml:space="preserve">    1.10-3.3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</w:rPr>
      </w:pPr>
      <w:r>
        <w:rPr>
          <w:color w:val="000000"/>
        </w:rPr>
        <w:t>Transition</w:t>
        <w:tab/>
        <w:tab/>
        <w:tab/>
        <w:tab/>
        <w:tab/>
        <w:tab/>
        <w:t>9.00-12.00</w:t>
        <w:tab/>
        <w:t xml:space="preserve">    1.10-3.30</w:t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</w:rPr>
      </w:pPr>
      <w:r>
        <w:rPr>
          <w:color w:val="000000"/>
        </w:rPr>
        <w:t xml:space="preserve">Reception        </w:t>
        <w:tab/>
        <w:tab/>
        <w:tab/>
        <w:tab/>
        <w:tab/>
        <w:t>9.00</w:t>
        <w:tab/>
        <w:tab/>
        <w:tab/>
        <w:t xml:space="preserve"> 3.3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</w:rPr>
      </w:pPr>
      <w:r>
        <w:rPr>
          <w:color w:val="000000"/>
        </w:rPr>
        <w:t xml:space="preserve">Years 1 &amp; 2  </w:t>
        <w:tab/>
        <w:tab/>
        <w:tab/>
        <w:tab/>
        <w:tab/>
        <w:tab/>
        <w:t>8.50</w:t>
        <w:tab/>
        <w:tab/>
        <w:tab/>
        <w:t xml:space="preserve"> 3.3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</w:rPr>
      </w:pPr>
      <w:r>
        <w:rPr>
          <w:color w:val="000000"/>
        </w:rPr>
        <w:t>Years 3, 4, 5, 6</w:t>
        <w:tab/>
        <w:tab/>
        <w:tab/>
        <w:tab/>
        <w:tab/>
        <w:t>8.50</w:t>
        <w:tab/>
        <w:tab/>
        <w:tab/>
        <w:t xml:space="preserve"> 3.4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000000"/>
        </w:rPr>
      </w:pPr>
      <w:r>
        <w:rPr>
          <w:color w:val="000000"/>
        </w:rPr>
        <w:t xml:space="preserve">Supervision is available from 8.40am for Nursery-Reception and 8.30am for Years 1-6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b/>
          <w:color w:val="000000"/>
        </w:rPr>
        <w:t>PRE AND AFTER SCHOOL CARE FACILITY AVAILABLE FROM 8.00 A.M.UNTIL 6.00 P.M</w:t>
      </w:r>
      <w:r>
        <w:rPr>
          <w:color w:val="000000"/>
        </w:rPr>
        <w:t>.</w:t>
      </w:r>
    </w:p>
    <w:sectPr>
      <w:type w:val="nextPage"/>
      <w:pgSz w:w="11906" w:h="16838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9:00Z</dcterms:created>
  <dc:creator>Fiona</dc:creator>
  <dc:description/>
  <cp:keywords/>
  <dc:language>en-US</dc:language>
  <cp:lastModifiedBy>Fiona</cp:lastModifiedBy>
  <cp:lastPrinted>2008-09-16T10:52:00Z</cp:lastPrinted>
  <dcterms:modified xsi:type="dcterms:W3CDTF">2008-09-16T10:44:00Z</dcterms:modified>
  <cp:revision>3</cp:revision>
  <dc:subject/>
  <dc:title>HOLIDAY AND TERM DATES 2007 – 2008</dc:title>
</cp:coreProperties>
</file>